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1145715001"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511724316"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68525359"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455288308"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469343964"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725538588"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731562997"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